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44661793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ru-RU"/>
        </w:rPr>
      </w:pPr>
      <w:r>
        <w:rPr>
          <w:lang w:val="uk-UA"/>
        </w:rPr>
        <w:t>РІШЕННЯ № 285-10/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2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spacing w:before="240" w:after="0"/>
        <w:ind w:right="3968" w:hanging="0"/>
        <w:jc w:val="both"/>
        <w:rPr>
          <w:szCs w:val="28"/>
        </w:rPr>
      </w:pPr>
      <w:r>
        <w:rPr>
          <w:szCs w:val="28"/>
        </w:rPr>
        <w:t xml:space="preserve">Про </w:t>
      </w:r>
      <w:r>
        <w:rPr>
          <w:spacing w:val="-1"/>
          <w:sz w:val="27"/>
          <w:szCs w:val="27"/>
        </w:rPr>
        <w:t>погодження проектно-кошторисної документації та надання дозволу на прове</w:t>
        <w:softHyphen/>
        <w:t xml:space="preserve">дення невід'ємних поліпшень (капітального ремонту) орендованого майна за адресою: вул. Кафедральна, 2 в м. Чернівцях 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 Закону України “Про місцеве самоврядування в Україні”, враховуючи звернення Чернівецького національ</w:t>
        <w:softHyphen/>
        <w:t xml:space="preserve">ного університету імені Юрія Федьковича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1.12.2016, обласна рада  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</w:t>
      </w:r>
      <w:r>
        <w:rPr>
          <w:spacing w:val="-1"/>
          <w:sz w:val="28"/>
          <w:szCs w:val="28"/>
        </w:rPr>
        <w:t>проектно-кошторисну документацію проектно-буді</w:t>
        <w:softHyphen/>
        <w:t>вельного кооперативу "ПБК Проектувальник" на капітальний ремонт даху та фасаду орендованого майна (згідно д</w:t>
      </w:r>
      <w:r>
        <w:rPr>
          <w:sz w:val="28"/>
          <w:szCs w:val="28"/>
        </w:rPr>
        <w:t xml:space="preserve">оговору оренди в редакції додаткової угоди №38-Д від 01.06.2007 між Чернівецькою обласною радою та ЧНУ імені Юрія Федьковича) </w:t>
      </w:r>
      <w:r>
        <w:rPr>
          <w:spacing w:val="-1"/>
          <w:sz w:val="28"/>
          <w:szCs w:val="28"/>
        </w:rPr>
        <w:t>за адресою: вул. Кафедральна, 2 в м. Чернівцях та визна</w:t>
        <w:softHyphen/>
        <w:t>чити обсяг граничного рівня витрат у сумі 2492373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</w:t>
      </w:r>
      <w:r>
        <w:rPr>
          <w:spacing w:val="-1"/>
          <w:sz w:val="28"/>
          <w:szCs w:val="28"/>
        </w:rPr>
        <w:t>ти дозвіл орендарю - ЧНУ імені Юрія Федьковича на проведення невід'ємних поліпшень (капітального ремонту) орендованого майна, з подальшим зарахуванням вартості проведених поліпшень в рахунок орендної пла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вартість невід’ємних поліпшень визначатиметься відповідно до Положення про порядок та умови оренди нерухомого майна спільної власності територіальних громад сіл, селищ, міст області, затвердженого рішенням 10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5.2012 №54-10/12 (із змінами та доповненнями згідно з рішенням 20-ї сесії обласної ради від 23.12.2013 №160-20/13), на підставі актів виконаних робіт та висновку незалежної експертиз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рахування вартості невід’ємних поліпшень в рахунок орендної плати відповідно до пункту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Мунтян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425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8:00Z</dcterms:created>
  <dc:creator>Бардюк І.В.</dc:creator>
  <dc:description/>
  <cp:keywords/>
  <dc:language>en-US</dc:language>
  <cp:lastModifiedBy>Uprava</cp:lastModifiedBy>
  <cp:lastPrinted>2016-12-22T16:33:00Z</cp:lastPrinted>
  <dcterms:modified xsi:type="dcterms:W3CDTF">2016-12-22T14:40:00Z</dcterms:modified>
  <cp:revision>6</cp:revision>
  <dc:subject/>
  <dc:title> </dc:title>
</cp:coreProperties>
</file>